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REPUBLIKA SRPSK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>VLAD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ab/>
        <w:t>(po hitnom postupk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 xml:space="preserve">ZAKO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IZMJENAMA ZAKONA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PLATAMA ZAPOSLENIH U OBLASTI VISOKOG OBRAZOVANJA I STUDENTSKOG STANDARDA REPUBLIKE SRP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Banja Luka, mart 2025. godine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  <w:t>Prijedlog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BA"/>
        </w:rPr>
        <w:t>(po hitnom postupk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  <w:t>O IZMJENAMA ZAKONA O PLATAMA ZAPOSLENIH U OBLASTI VISOKOG OBRAZOVANJA I STUDENTSKOG STANDARDA REPUBLIKE SRP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>U Zakonu o platama zaposlenih u oblasti visokog obrazovanja i studentskog standarda Republike Srpske</w:t>
      </w:r>
      <w:bookmarkStart w:id="3" w:name="clan700000010"/>
      <w:bookmarkStart w:id="4" w:name="clan70000008"/>
      <w:bookmarkEnd w:id="3"/>
      <w:bookmarkEnd w:id="4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(„Službeni glasnik Republike Srpske“, br. 11/19, 105/19, 49/21, 119/21, 68/22, 132/22, 112/23 i 110/24), član 9. mijenja se i glas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s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Zaposleni u javnim visokoškolskim ustanovama razvrstavaju se u platne grupe i platne podgrupe sa sljedećim platnim koeficijentima za obračun osnovne plate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grup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rektor univerziteta 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58,80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ekan, direktor visoke škole, prorektor, redovni profesor, finansijski direktor, generalni sekretar ................................................................................................. 49,02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reć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odekan ............................................................................................................... 44,80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grup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vanredni profesor 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40,67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docent, profesor visoke škole, rukovodilac jedinice za internu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reviziju 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 37,13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reća platna grupa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nastavnik stranog jezika i vještina, predavač visoke škole, šef računovodstva univerziteta, šef službe univerziteta, lektor ..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32,66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viši asistent ........................................................................................................... 30,56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reć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ekretar organizacione jedinice ............................................................................ 29,71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četvrt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asistent, predavač stranog jezika na institutu ....................................................... 28,4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četvrta platna grupa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viši stručni saradnik, interni revizor, upravnik univerzitetske sportske dvorane, rukovodilac centra u organizacionoj jedinici, šef studentske službe, šef biblioteke, koordinator u rektoratu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7,35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bibliotekar, stručni saradnik, stručni/umjetnički saradnik u nastavi, informatičar, referent za opšte poslove, referent za studentska pitanja, mrežni administrator, viši laborant, projekt-menadžer, sistem-inženjer (visoka stručna sprema) 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5,94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reć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loženiji ekonomsko-finansijski poslovi, administrativno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ehnički poslovi, referent za opšte poslove, referent za studentska pitanja, referent za knjigovodstvene poslove, bibliotekar, tehnički sekretar u kabinetu rektora, viši knjižničar, tehnički sekretar u organizacionoj jedinici (viša stručna sprema) 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0,72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eta platna grupa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ehnički sekretar u organizacionoj jedinici, laborant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ehničar, tehnički saradnik za pripremu nastave, operater u laboratoriji (visokokvalifikovani radnik ili srednja stručna sprema)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7,86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finansijsko-računovodstveni poslovi, knjigovođa, operater na računaru, referent za opšte poslove, referent za studentska pitanja, knjižničar, tehnički sekretar u organizacionoj jedinici, viši knjižničar, referent za operativni rad dvorane, referent za knjigovodstvene poslove, administrativni radnik (visokokvalifikovani radnik ili srednja stručna sprema) 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BA" w:eastAsia="en-GB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,34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reć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vozač, kućni majstor, ložač, radnik na centrali, garderober-ekonom, domaćica-recepcioner (visokokvalifikovani radnik ili srednja stručna sprema)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5,25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šesta platna grupa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ložač, vozač, kućni majstor, radnik na centrali, baštovan (srednja stručna sprema ili kvalifikovani radnik) ............................................................................................ 14,26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čistačica, čuvar, portir, kurir, baštovan (završena osnovna škola ili nekvalifikovani radnik) ................................................................................................................ 13,44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  <w:bookmarkStart w:id="5" w:name="clan700000012"/>
      <w:bookmarkStart w:id="6" w:name="10011"/>
      <w:bookmarkStart w:id="7" w:name="10010"/>
      <w:bookmarkStart w:id="8" w:name="clan700000012"/>
      <w:bookmarkStart w:id="9" w:name="10011"/>
      <w:bookmarkStart w:id="10" w:name="10010"/>
      <w:bookmarkEnd w:id="8"/>
      <w:bookmarkEnd w:id="9"/>
      <w:bookmarkEnd w:id="1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bookmarkStart w:id="11" w:name="10012"/>
      <w:bookmarkEnd w:id="1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Član 10. mijenja se i glas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Zaposleni u javnim ustanovama studentskog standarda razvrstavaju se u platne grupe i platne podgrupe sa sljedećim platnim koeficijentima za obračun osnovne plate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grupa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irektor studentskog centra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30,56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irektor studentskog doma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.................................................. 28,45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grupa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omoćnik direktora – upravnik doma (visoka stručna sprema) ........................... 26,86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sekretar, računovođa, bibliotekar, koordinator za smještaj, ishranu, nabavku i sport i informatičar u studentskom domu (visoka stručna sprema) 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5,94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reća platna grupa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bibliotekar, sekretar, računovođa, koordinator za smještaj, ishranu, nabavku i sport u studentskom domu (viša stručna sprema) 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20,72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bibliotekar, sekretar, računovođa (srednja stručna sprema)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7,86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reć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knjigovođa, blagajnik, operater, administrativni radnik, šef kuhinje, referent za smještaj, ishranu i nabavku, medicinska sestra u studentskom domu (srednja stručna sprema) ................................................................................................................. 16,34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četvrta platna grup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prv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ekonom, domar, kuvar, ložač centralnog grijanja (visokokvalifikovani radnik ili srednja stručna sprema) 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5,25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rug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domar, ložač centralnog grijanja, kuvar, servirka (kvalifikovani radnik ili srednja stručna sprema)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4,26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treć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portir, vešerka, servirka, pomoćni kuvar i pomoćno osoblje (polukvalifikovani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radnik) 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3,82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četvrta platna podgrup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 xml:space="preserve">noćni čuvar, čistačica i kurir (završena osnovna škola ili nekvalifikovani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radnik) 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GB"/>
        </w:rPr>
        <w:t>13,44.“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bookmarkStart w:id="12" w:name="clan700000013"/>
      <w:bookmarkEnd w:id="12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  <w:t>Član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bookmarkStart w:id="13" w:name="10026"/>
      <w:bookmarkEnd w:id="13"/>
      <w:r>
        <w:rPr>
          <w:rFonts w:cs="Times New Roman" w:ascii="Times New Roman" w:hAnsi="Times New Roman"/>
          <w:sz w:val="24"/>
          <w:szCs w:val="24"/>
          <w:lang w:val="sr-BA" w:eastAsia="en-US"/>
        </w:rPr>
        <w:t>Ovaj zakon se objavljuje u „Službenom glasniku Republike Srpske“, a stupa na snagu 1. aprila 2025. god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Broj:</w:t>
        <w:tab/>
        <w:t>PREDSJEDNIK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Datum: </w:t>
        <w:tab/>
        <w:t xml:space="preserve"> NARODNE SKUPŠTIN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BA" w:eastAsia="en-US"/>
        </w:rPr>
        <w:t>Nenad Stevandić</w:t>
      </w:r>
      <w:r>
        <w:br w:type="page"/>
      </w:r>
    </w:p>
    <w:p>
      <w:pPr>
        <w:pStyle w:val="Normal"/>
        <w:tabs>
          <w:tab w:val="clear" w:pos="720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RAZLOŽ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PRIJEDLOGA ZAKONA O IZMJENAMA ZAKONA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O PLATAMA ZAPOSLENIH 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GB"/>
        </w:rPr>
        <w:t>OBLASTI</w:t>
      </w: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VISOKOG OBRAZOVANJA I STUDENTSKOG STANDARD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REPUBLIKE SRPS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>(po hitnom postupku)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USTAVNI OSNOV ZA DONOŠENJE ZAKON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Ustavni osnov za donošenje </w:t>
      </w:r>
      <w:r>
        <w:rPr>
          <w:rFonts w:cs="Times New Roman" w:ascii="Times New Roman" w:hAnsi="Times New Roman"/>
          <w:sz w:val="24"/>
          <w:szCs w:val="24"/>
          <w:lang w:val="sr-BA"/>
        </w:rPr>
        <w:t>Zakona o izmjenama Zakona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 platama zaposlenih u oblasti visokog obrazovanja i studentskog standarda Republike Srpske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po hitnom postupku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RS"/>
        </w:rPr>
        <w:t xml:space="preserve">sadržan je u članu 39. stav 5. Ustava Republike Srpske, prema kojem svako po osnovu rada ima pravo na zaradu, u skladu sa zakonom i kolektivnim ugovorom, kao i u Amandmanu XXXII stav 1. tačka 17. na član 68. Ustava Republike Srpske, prema kojem Republika uređuje i obezbjeđuje finansiranje ostvarivanja prava i dužnosti Republik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om 70. tačka 2. Ustava Republike Srpske propisano je da Narodna skupština Republike Srpske donosi zakone, druge propise i opšte ak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br/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</w:t>
        <w:tab/>
        <w:t xml:space="preserve">USKLAĐENOST SA USTAVOM, PRAVNIM SISTEMOM I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 xml:space="preserve">PRAVILIMA NORMATIVNOPRAVNE TEHNIKE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sr-BA"/>
        </w:rPr>
        <w:t xml:space="preserve">Prema Mišljenju Republičkog sekretarijata za zakonodavstvo broj: </w:t>
      </w:r>
      <w:r>
        <w:rPr>
          <w:rFonts w:cs="Times New Roman" w:ascii="Times New Roman" w:hAnsi="Times New Roman"/>
          <w:sz w:val="24"/>
          <w:szCs w:val="24"/>
          <w:lang w:val="sr-BA"/>
        </w:rPr>
        <w:t>22.04-020-</w:t>
      </w:r>
      <w:r>
        <w:rPr>
          <w:rFonts w:cs="Times New Roman" w:ascii="Times New Roman" w:hAnsi="Times New Roman"/>
          <w:sz w:val="24"/>
          <w:szCs w:val="24"/>
          <w:lang w:val="bs-BA"/>
        </w:rPr>
        <w:t>812</w:t>
      </w:r>
      <w:r>
        <w:rPr>
          <w:rFonts w:cs="Times New Roman" w:ascii="Times New Roman" w:hAnsi="Times New Roman"/>
          <w:sz w:val="24"/>
          <w:szCs w:val="24"/>
          <w:lang w:val="sr-BA"/>
        </w:rPr>
        <w:t>/25 od 7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marta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025. godine, u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>stavni osnov za donošenje ovog zakona sadržan je u članu 39. stav 5. Ustava Republike Srpske, kojim je propisano da svako po osnovu rada ima pravo na zaradu, u skladu sa zakonom i kolektivnim ugovorom, u Amandmanu XXXII tačka 17) na član 68. Ustava Republike Srpske, prema kojem Republika uređuje i obezbjeđuje finansiranje ostvarivanja prava i dužnosti Republike i u članu 70. stav 1. tačka 2. Ustava Republike Srpske, prema kojem Narodna skupština Republike Srpske donosi zakone druge propise i opšte akt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bs-BA"/>
        </w:rPr>
        <w:t>Obrađivač ovog zakona je, u skladu sa članom 41. stav 1. t. 5) i  6) i članom 56. Pravila za izradu zakona i drugih propisa Republike Srpske („Službeni glasnik Republike Srpske“, broj 24/14), naveo razloge za donošenje ovog zakona i dao objašnjenje razloga za donošenje zakona po hitnom postupku. U vezi s tim, osnovni razlog za  donošenje ovog zakona je povećanje platnih koeficijenata za zaposlene u oblast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visokog obrazovanja i studentskog standarda</w:t>
      </w:r>
      <w:r>
        <w:rPr>
          <w:rFonts w:cs="Times New Roman" w:ascii="Times New Roman" w:hAnsi="Times New Roman"/>
          <w:sz w:val="24"/>
          <w:szCs w:val="24"/>
          <w:lang w:val="sr-BA" w:eastAsia="bs-BA"/>
        </w:rPr>
        <w:t xml:space="preserve"> Republike Srpske, s ciljem poboljšanja materijalnog položaja zaposlenih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Obrazloženju predloženog Zakona obrađivač je, u skladu sa članom 213. Poslovnika o radu Narodne skupštine Republike Srpske („Službeni glasnik Republike Srpske“, broj 66/20), kao razlog za donošenje Zakona po hitnom postupku  naveo činjenicu da se mijenjaju platni koeficijenti, što će rezultirati povećanjem ličnih primanja za zaposlene u oblasti visokog obrazovanja i studentskog standarda, a to se cijeni kao mjera koja je od opšteg interesa za Republiku Srpsku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Na predloženi Zakon Republički sekretarijat za zakonodavstvo nije imao primjedaba u smislu njegove usaglašenosti sa Ustavom, pravnim sistemom Republike Srpske i Pravilima za izradu zakona i drugih propisa Republike Srpske i mišljenja smo da se Prijedlog  zakona o izmjenama Zakona o platama zaposlenih u oblasti visokog obrazovanja i studentskog standarda Republike Srpske (po hitnom postupku) može uputiti dalje na razmatran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</w:t>
        <w:tab/>
        <w:t>USKLAĐENOST SA PRAVNIM PORETKOM EVROPSKE UN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>Prema Mišljenju Ministarstva za evropske integracije i međunarodnu saradnju, broj 17.03-020-817/25 od 7. marta 2025. godine, a nakon uvida u propise Evropske unije i analize odredaba Prijedloga zakona o izmjenama Zakona o platama zaposlenih u oblasti visokog obrazovanja i studentskog standarda Republike Srpske (po hitnom postupku) nije ustanovljeno da postoje obavezujući sekundarni izvori prava Evropske unije koji uređuju materiju dostavljenog prijedloga. Zbog toga u Izjavi o usklađenosti stoji ocjena „neprimjenjivo“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  <w:tab/>
        <w:t>RAZLOZI ZA DONOŠENJE ZAKON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Razlog za donošenje ovog zakona j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poboljšanje materijalnog položaja i uslova života zaposlenih radnika u oblasti visokog obrazovanja i studentskog standarda Republike Srpsk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dloženom izmjenom izvršeno je povećanje plata zaposlenih radnika u iznosu od 10% kroz izmjenu platnih koeficijenata. Takođe, korigovani su koeficijenti radnika koji ostvaruju najnižu platu na način da su prvo usklađeni sa Odlukom o najnižoj plati u Republici Srpskoj za 2025. godinu, a nakon toga su uvećani za 10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zmjene ovog zakona predstavljaju još jednu od mjera Vlade Republike Srpske koje doprinose privrednom rastu i povećanju plata radnika, kao i poboljšanju ekonomsko-socijalnog položaja zaposlenih u oblasti kulture Republike Srps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 </w:t>
        <w:tab/>
        <w:t>RAZLOZI ZA DONOŠENJE ZAKONA PO HITNOM POSTUPKU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Razlog za donošenje Zakona po hitnom postupku sadržan je u članu 213. Poslovnika o radu Narodne skupštine Republike Srpske („Službeni glasnik Republike Srpske“, broj 66/20), kojim je propisano da se po hit</w:t>
        <w:softHyphen/>
        <w:t>nom po</w:t>
        <w:softHyphen/>
        <w:t>stup</w:t>
        <w:softHyphen/>
        <w:t>ku mo</w:t>
        <w:softHyphen/>
        <w:t>že donijeti sa</w:t>
        <w:softHyphen/>
        <w:t>mo za</w:t>
        <w:softHyphen/>
        <w:t>kon ko</w:t>
        <w:softHyphen/>
        <w:t>jim se ure</w:t>
        <w:softHyphen/>
        <w:t>đu</w:t>
        <w:softHyphen/>
        <w:t>ju pi</w:t>
        <w:softHyphen/>
        <w:t>ta</w:t>
        <w:softHyphen/>
        <w:t>nja i od</w:t>
        <w:softHyphen/>
        <w:t>no</w:t>
        <w:softHyphen/>
        <w:t>si na</w:t>
        <w:softHyphen/>
        <w:t>sta</w:t>
        <w:softHyphen/>
        <w:t>li usljed okol</w:t>
        <w:softHyphen/>
        <w:t>no</w:t>
        <w:softHyphen/>
        <w:t>sti ko</w:t>
        <w:softHyphen/>
        <w:t>je ni</w:t>
        <w:softHyphen/>
        <w:t>su mo</w:t>
        <w:softHyphen/>
        <w:t>gle da se pred</w:t>
        <w:softHyphen/>
        <w:t>vi</w:t>
        <w:softHyphen/>
        <w:t>de, a ne</w:t>
        <w:softHyphen/>
        <w:t>do</w:t>
        <w:softHyphen/>
        <w:t>no</w:t>
        <w:softHyphen/>
        <w:t>še</w:t>
        <w:softHyphen/>
        <w:t>nje za</w:t>
        <w:softHyphen/>
        <w:t>ko</w:t>
        <w:softHyphen/>
        <w:t>na po hit</w:t>
        <w:softHyphen/>
        <w:t>nom po</w:t>
        <w:softHyphen/>
        <w:t>stup</w:t>
        <w:softHyphen/>
        <w:t>ku mo</w:t>
        <w:softHyphen/>
        <w:t>glo bi da prouzro</w:t>
        <w:softHyphen/>
        <w:t>ku</w:t>
        <w:softHyphen/>
        <w:t>je štet</w:t>
        <w:softHyphen/>
        <w:t>ne po</w:t>
        <w:softHyphen/>
        <w:t>slje</w:t>
        <w:softHyphen/>
        <w:t>di</w:t>
        <w:softHyphen/>
        <w:t>ce po ži</w:t>
        <w:softHyphen/>
        <w:t>vot i zdra</w:t>
        <w:softHyphen/>
        <w:t>vlje lju</w:t>
        <w:softHyphen/>
        <w:t>di, bez</w:t>
        <w:softHyphen/>
        <w:t>bjed</w:t>
        <w:softHyphen/>
        <w:t>nost Re</w:t>
        <w:softHyphen/>
        <w:t>pu</w:t>
        <w:softHyphen/>
        <w:t>bli</w:t>
        <w:softHyphen/>
        <w:t>ke i rad or</w:t>
        <w:softHyphen/>
        <w:t>ga</w:t>
        <w:softHyphen/>
        <w:t>na i or</w:t>
        <w:softHyphen/>
        <w:t>ga</w:t>
        <w:softHyphen/>
        <w:t>ni</w:t>
        <w:softHyphen/>
        <w:t>za</w:t>
        <w:softHyphen/>
        <w:t>ci</w:t>
        <w:softHyphen/>
        <w:t>ja, i ako je to u opštem interesu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edloženim Zakonom o izmjenama Zakona o platama zaposlenih u oblasti visokog obrazovanja i studentskog standarda Republike Srpske mijenjaju se platni koeficijenti, što će rezultirati povećanjem ličnih primanja za zaposlene u oblasti visokog obrazovanja i studentskog standarda, a to se svakako može cijeniti kao mjera koja je od opšteg interesa za Republiku Srpsku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I </w:t>
        <w:tab/>
        <w:t>OBRAZLOŽENJE PREDLOŽENIH RJEŠENJA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>Članom 1. Prijedloga z</w:t>
      </w:r>
      <w:r>
        <w:rPr>
          <w:rFonts w:cs="Times New Roman" w:ascii="Times New Roman" w:hAnsi="Times New Roman"/>
          <w:sz w:val="24"/>
          <w:szCs w:val="24"/>
          <w:lang w:val="sr-BA"/>
        </w:rPr>
        <w:t>akona propisuju se novi platni koeficijenti za zaposlene u javnim visokoškolskim ustanovama.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Članom 2. Prijedloga zakona </w:t>
      </w:r>
      <w:r>
        <w:rPr>
          <w:rFonts w:cs="Times New Roman" w:ascii="Times New Roman" w:hAnsi="Times New Roman"/>
          <w:sz w:val="24"/>
          <w:szCs w:val="24"/>
          <w:lang w:val="sr-BA"/>
        </w:rPr>
        <w:t>propisuju se novi platni koeficijenti za zaposlene u javnim ustanovama studentskog standarda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Članom 3. Prijedloga zakona </w:t>
      </w:r>
      <w:r>
        <w:rPr>
          <w:rFonts w:cs="Times New Roman" w:ascii="Times New Roman" w:hAnsi="Times New Roman"/>
          <w:sz w:val="24"/>
          <w:szCs w:val="24"/>
          <w:lang w:val="sr-BA"/>
        </w:rPr>
        <w:t>propisano je objavljivanje i stupanje na snagu ovog zak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 w:eastAsia="sr-CS"/>
        </w:rPr>
      </w:pPr>
      <w:r>
        <w:rPr>
          <w:rFonts w:cs="Times New Roman" w:ascii="Times New Roman" w:hAnsi="Times New Roman"/>
          <w:sz w:val="24"/>
          <w:szCs w:val="24"/>
          <w:lang w:val="sr-BA" w:eastAsia="sr-CS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I</w:t>
        <w:tab/>
        <w:t>PROCJENA UTICAJA ZAKONA, DRUGIH PROPISA I OPŠTIH AKATA NA UVOĐENJE NOVIH, IZMJENU ILI UKIDANJE POSTOJEĆIH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FORMALNOSTI KOJE OPTEREĆUJU PRIVREDNO POSLOVANJE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sr-BA" w:eastAsia="en-US"/>
        </w:rPr>
        <w:t>Tačkom V Odluke o procjeni uticaja propisa („Službeni glasnik Republike Srpske“, broj 8/23), procjena uticaja propisa ne sprovodi se na propise koji se donose po hitnom postupku.</w:t>
      </w:r>
    </w:p>
    <w:p>
      <w:pPr>
        <w:pStyle w:val="Normal"/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sr-BA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sr-RS"/>
        </w:rPr>
        <w:t>RAZLOG ZA STUPANJE NA SNAGU ZAKONA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 xml:space="preserve"> PRIJE OSMOG DANA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sr-BA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>OD DANA OBJAVLJIVANJA U „SLUŽBENOM</w:t>
      </w:r>
      <w:r>
        <w:rPr>
          <w:rFonts w:eastAsia="Arial" w:cs="Times New Roman" w:ascii="Times New Roman" w:hAnsi="Times New Roman"/>
          <w:b/>
          <w:sz w:val="24"/>
          <w:szCs w:val="24"/>
          <w:lang w:val="sr-Latn-RS" w:eastAsia="zh-CN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 xml:space="preserve">GLASNIKU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sr-BA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</w:t>
      </w:r>
      <w:r>
        <w:rPr>
          <w:rFonts w:eastAsia="Arial" w:cs="Times New Roman" w:ascii="Times New Roman" w:hAnsi="Times New Roman"/>
          <w:b/>
          <w:sz w:val="24"/>
          <w:szCs w:val="24"/>
          <w:lang w:val="sr-BA" w:eastAsia="zh-CN"/>
        </w:rPr>
        <w:t>REPUBLIKE SRPSKE“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sr-Latn-RS" w:eastAsia="zh-CN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sr-Latn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 w:eastAsia="en-GB"/>
        </w:rPr>
        <w:t>Članom 109. Ustava Republike Srpske propisano je da zakoni i drugi opšti akti stupaju na snagu najranije osmog dana od dana objavljivanja, a da mogu stupiti na snagu i ranije iz naročito opravdanih razloga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dloženim Z</w:t>
      </w:r>
      <w:r>
        <w:rPr>
          <w:rFonts w:cs="Times New Roman" w:ascii="Times New Roman" w:hAnsi="Times New Roman"/>
          <w:sz w:val="24"/>
          <w:szCs w:val="24"/>
          <w:lang w:val="sr-BA" w:eastAsia="sr-CS"/>
        </w:rPr>
        <w:t xml:space="preserve">akonom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o izmjenama Zakona o platama zaposlenih u oblasti visokog obrazovanja i studentskog standarda Republike Srpske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po hitnom postupku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mijenjaju se platni koeficijenti </w:t>
      </w:r>
      <w:r>
        <w:rPr>
          <w:rFonts w:cs="Times New Roman" w:ascii="Times New Roman" w:hAnsi="Times New Roman"/>
          <w:sz w:val="24"/>
          <w:szCs w:val="24"/>
          <w:lang w:val="sr-BA" w:eastAsia="sr-CS"/>
        </w:rPr>
        <w:t>zaposlenih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a osnovu čega dolazi do povećanje njihovih ličnih primanja, a to se svakako može cijeniti kao mjera koja je od opšteg interesa za Republiku Srpsk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Normal"/>
        <w:suppressAutoHyphens w:val="true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  <w:lang w:val="sr-BA" w:eastAsia="sr-R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 xml:space="preserve">FINANSIJSKA SREDSTVA I EKONOMSKA OPRAVDANOS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ab/>
        <w:t xml:space="preserve"> DONOŠENJA ZAKON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BA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Za sprovođenje ovog zakona, u vezi sa povećanjem koeficijenata za osnovne plate, potrebno je obezbijediti dodatna sredstva u Budžetu Republike Srpske za 2025. godinu, u procijenjenom iznosu od 1</w:t>
      </w: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  <w:t>2.000.000 KM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  <w:r>
        <w:br w:type="page"/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ILOG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ZAKON O PLATAMA ZAPOSLENIH U OBLASTI VISOKOG OBRAZOVANJA I STUDENTSKOG STANDARDA REPUBLIKE SRPSKE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(Tekst predloženih izmjena ugrađen u osnovni tekst Zako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Član 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Zaposleni u javnim visokoškolskim ustanovama razvrstavaju se u platne grupe i platne podgrupe sa sljedećim platnim koeficijentima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za obračun osnovne plate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) prv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rektor univerziteta ........……………………...….............................................. 58,8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dekan, direktor visoke škole, prorektor, redovni profesor, finansijski direktor, generalni sekretar ................................................................................................. 49,0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prodekan ……………………..…………..….................................................... 44,8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2) druga platna grupa: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vanredni profesor ...…..……………..…........................................................... 40,67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docent, profesor visoke škole, rukovodilac jedinice z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internu reviziju ….……........................................................................................ 37,13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) treć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nastavnik stranog jezika i vještina, predavač visoke škole, šef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računovodstva univerziteta, šef službe univerziteta, lektor .............................. 32,6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viši asistent ........................………….....……………......................................... 30,5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  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sekretar organizacione jedinice ……................................................................... 29,71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4. četvrta platna podgrupa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asistent, predavač stranog jezika na institutu ..................................................... 28,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4) četvr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      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viši stručni saradnik, interni revizor, upravnik univerzitetske sportske dvorane, rukovodilac centra u organizacionoj jedinici, šef studentske službe, šef biblioteke, koordinator u rektoratu ............................................................................................... 27,3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bibliotekar, stručni saradnik, stručni/umjetnički saradnik u nastavi, informatičar, referent za opšte poslove, referent za studentska pitanja, mrežni administrator, viši laborant, projekt-menadžer, sistem-inženjer (visoka stručna sprema) ............... 25,9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složeniji ekonomsko-finansijski poslovi, administrativno-tehnički poslovi, referent za opšte poslove, referent za studentska pitanja, referent za knjigovodstvene poslove, bibliotekar, tehnički sekretar u kabinetu rektora, viši knjižničar, tehnički sekretar u organizacionoj jedinici (viša stručna sprema) ..........……….…......................... 20,72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5) pe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tehnički sekretar u organizacionoj jedinici, laborant-tehničar, tehnički saradnik za pripremu nastave, operater u laboratoriji (visokokvalifikovani radnik ili srednja stručna sprema) ....................................................................................................  17,8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finansijsko-računovodstveni poslovi, knjigovođa, operater na računaru, referent za opšte poslove, referent za studentska pitanja, knjižničar, tehnički sekretar u organizacionoj jedinici, viši knjižničar, referent za operativni rad dvorane, referent za knjigovodstvene poslove, administrativni radnik (visokokvalifikovani radnik ili srednja stručna sprema) ………………………...............................................….. 16,3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vozač, kućni majstor, ložač, radnik na centrali, garderober-ekonom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domaćica-recepcioner (visokokvalifikovani radnik ili srednj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stručna sprema) ……………………….......………….……………………....…… 15,25;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6) šes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ložač, vozač, kućni majstor, radnik na centrali, baštovan (srednja stručna sprema ili kvalifikovani radnik) …………...........................…...................................……. 14,2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čistačica, čuvar, portir, kurir, baštovan (završena osnovna škola ili nekvalifikovani radnik) .………………………......................................………………..……..…… 13,4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Zaposleni u javnim ustanovama studentskog standarda razvrstavaju se u platne grupe i platne podgrupe sa sljedećim platnim koeficijentima </w:t>
      </w:r>
      <w:r>
        <w:rPr>
          <w:rFonts w:cs="Times New Roman" w:ascii="Times New Roman" w:hAnsi="Times New Roman"/>
          <w:b/>
          <w:sz w:val="24"/>
          <w:szCs w:val="24"/>
          <w:lang w:val="sr-BA" w:eastAsia="en-US"/>
        </w:rPr>
        <w:t>za obračun osnovne plate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) prv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direktor studentskog centra …......……………….........………........................... 30,56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direktor studentskog doma …...……….…………............................................... 28,45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) drug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pomoćnik direktora – upravnik doma (visoka stručna sprema) ....................... 26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sekretar, računovođa, bibliotekar, koordinator za smještaj, ishranu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nabavku i sport i informatičar u studentskom domu (visok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stručna sprema) ........………................................................................................. 25,94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) treć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bibliotekar, sekretar, računovođa, koordinator za smještaj, ishranu, nabavku i sport u studentskom domu (viš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stručna sprema) .................................................................................................… 20,7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bibliotekar, sekretar, računovođa (srednja stručna sprema) ......................... 17,8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knjigovođa, blagajnik, operater, administrativni radnik, šef kuhinje, referent za smještaj, ishranu i nabavku, medicinska sestra u studentskom domu (srednja stručna sprema) ..................................................................................................... 16,34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4)  četvr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ekonom, domar, kuvar, ložač centralnog grijanja (visokokvalifikovani radnik ili srednja stručna sprema) ……………………………...…......................…….…. 15,2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domar, ložač centralnog grijanja, kuvar, servirka (kvalifikovani radnik ili srednja stručna sprema) ………..………………………......................….……………… 14,26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portir, vešerka, servirka, pomoćni kuvar i pomoćno osoblje (polukvalifikovani radnik) ………………….………...…….......................................…..…………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Latn-BA" w:eastAsia="en-GB"/>
        </w:rPr>
        <w:t>.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 13,82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4. četvrta platna podgrupa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 xml:space="preserve">noćni čuvar, čistačica i kurir (završena osnovna škola ili nekvalifikovani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  <w:t>radnik) ….………………………………......................................………………....… 13,44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BA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BA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BA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BA" w:eastAsia="en-US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type w:val="nextPage"/>
      <w:pgSz w:w="11906" w:h="16838"/>
      <w:pgMar w:left="1418" w:right="1418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12:00Z</dcterms:created>
  <dc:creator>SOD RAKIC</dc:creator>
  <dc:description/>
  <cp:keywords/>
  <dc:language>en-US</dc:language>
  <cp:lastModifiedBy>Helena Radulj</cp:lastModifiedBy>
  <cp:lastPrinted>2025-03-07T12:46:00Z</cp:lastPrinted>
  <dcterms:modified xsi:type="dcterms:W3CDTF">2025-03-11T08:12:00Z</dcterms:modified>
  <cp:revision>3</cp:revision>
  <dc:subject/>
  <dc:title/>
</cp:coreProperties>
</file>